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ี่ยมบ้านสานสัมพันธ์ วิทยาลัยเทคนิคอุทัยธานี ประจำปีการศึกษา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ิชชายานี  วิชาชัย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ครูที่ปรึกษา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4-910255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จะมีประสิทธิภาพได้จะต้องได้รับความร่วมมือจากหลายฝ่ายช่วยกัน เอาใจใส่ในเรื่องการเรียน และความประพฤติ เพื่อให้นักเรียน นักศึกษาสำเร็จการศึกษาอย่างมีคุณภาพ โดยเฉพาะผู้ปกครองคือปัจจัยสำคัญอย่างยิ่งในการดูแลเอาใจใส่ความประพฤติ การดูแลช่วยเหลือผู้เรียนอีกวิธีหนึ่ง คือ การรู้จักสภาพความเป็นอยู่ สิ่งแวดล้อม รอบตัวผู้เรียน เพื่อจะได้พัฒนา ป้องกัน และแก้ไขปัญหา พัฒนาศักยภาพ มีคุณลักษณะที่พึงประสงค์ รอดพ้นจากวิกฤติทั้งปว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สัมพันธ์ที่ดีระหว่างบ้าน กับวิทยาลัยฯ และผู้เรีย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ข้อมูลจากการเยี่ยมบ้านมาคัดกรอง ช่วยเหลือผู้เรียนด้านต่าง </w:t>
      </w:r>
      <w:bookmarkStart w:id="0" w:name="_GoBack"/>
      <w:bookmarkEnd w:id="0"/>
      <w:r>
        <w:rPr>
          <w:rFonts w:ascii="TH SarabunPSK" w:hAnsi="TH SarabunPSK" w:cs="TH SarabunPSK"/>
          <w:sz w:val="32"/>
          <w:sz w:val="32"/>
          <w:szCs w:val="32"/>
        </w:rPr>
        <w:t>ๆ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นวทางในการสร้างความร่วมมือ เครือข่ายในการช่วยเหลือ ป้องกัน แก้ไข พัฒนาผู้เรีย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ปัญหาการออกกลางคันของ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ปกครอง และนักเรียน นักศึกษาเกิดเจตคติที่ดีต่อการเรียนอาชีวศึกษ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ยี่ยมบ้านนักเรียน กลุ่มเสี่ยง และกลุ่มมีปัญห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ระบวนการแก้ปัญหาการออกกลางคันของผู้เรียนอย่างมีส่วนร่วมกับผู้ปกครองอย่างเป็นรูปธรรม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ยี่ยมบ้านนักเรียน กลุ่มเสี่ยง และกลุ่มมีปัญห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ระบวนการแก้ปัญหาการออกกลางคันของผู้เรียนอย่างมีส่วนร่วมกับผู้ปกครองอย่างเป็นรูปธรรม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เครือข่ายผู้ปกครองกับวิทยาลัยเทคนิคอุทัยธานีในการดูแล ช่วยเหลือ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ดจำนวนนักเรียน นักศึกษาที่ออกกลางคั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รูปแบบ กระบวนการในการแก้ปัญหาอย่างเป็นรูปธร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0"/>
        <w:gridCol w:w="5444"/>
        <w:gridCol w:w="1894"/>
      </w:tblGrid>
      <w:tr>
        <w:trPr/>
        <w:tc>
          <w:tcPr>
            <w:tcW w:w="693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การเยี่ยมบ้านนักเรียน กลุ่มเสี่ยง และกลุ่มมีปัญหา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ฯ มีกระบวนการแก้ปัญหาการออกกลางคันของผู้เรียนอย่างมีส่วนร่วมกับผู้ปกครองอย่างเป็นรูปธรรม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ตอบแทนใช้สอยและวัสดุ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ได้รับ งปม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จาก สอศ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.)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102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424"/>
        <w:gridCol w:w="426"/>
        <w:gridCol w:w="425"/>
        <w:gridCol w:w="425"/>
        <w:gridCol w:w="1134"/>
        <w:gridCol w:w="1133"/>
        <w:gridCol w:w="990"/>
        <w:gridCol w:w="992"/>
        <w:gridCol w:w="990"/>
        <w:gridCol w:w="991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การเยี่ยมบ้านนักเรียน กลุ่มเสี่ยง และกลุ่มมีปัญหา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และรายงานผลการปฏิบัติงานตามโครงการต่อวิทยาลัย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ปฏิบัติงานตามโครงการฯ ต่อสำนักติดตามและประเมินผลการอาชีวศึกษา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23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  <w:tr>
        <w:trPr/>
        <w:tc>
          <w:tcPr>
            <w:tcW w:w="623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C022FD-5C5C-47BA-A90E-CDE8402804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403</Words>
  <Characters>2303</Characters>
  <CharactersWithSpaces>27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48:00Z</dcterms:created>
  <dc:creator>LENOVO</dc:creator>
  <dc:description/>
  <dc:language>en-US</dc:language>
  <cp:lastModifiedBy>Win10</cp:lastModifiedBy>
  <cp:lastPrinted>2018-12-12T03:28:00Z</cp:lastPrinted>
  <dcterms:modified xsi:type="dcterms:W3CDTF">2018-12-12T03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